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5" w:hRule="atLeast"/>
        </w:trPr>
        <w:tc>
          <w:tcPr>
            <w:tcW w:w="4361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ТВЕРЖДЕНА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21-22» октября 20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Износостойкая наплавка деталей пассажирских вагонов газотермическим способ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ехнологическая инструкция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</w:rPr>
        <w:footnoteReference w:id="2"/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0"/>
      </w:tblGrid>
      <w:tr>
        <w:trPr/>
        <w:tc>
          <w:tcPr>
            <w:tcW w:w="5353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СОГЛАСОВАНА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по пассажирскому хозяйству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по железнодорожному транспорту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государств – участников Содружеств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Протокол от «2-4» сентября 2014 г.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4 г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аблица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3:00Z</dcterms:created>
  <dc:creator>М</dc:creator>
  <dc:description/>
  <cp:keywords/>
  <dc:language>en-US</dc:language>
  <cp:lastModifiedBy>Я</cp:lastModifiedBy>
  <dcterms:modified xsi:type="dcterms:W3CDTF">2014-10-21T19:49:00Z</dcterms:modified>
  <cp:revision>6</cp:revision>
  <dc:subject/>
  <dc:title/>
</cp:coreProperties>
</file>